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7088" w:leader="none"/>
        </w:tabs>
        <w:rPr/>
      </w:pPr>
      <w:r>
        <w:rPr>
          <w:rFonts w:cs="Arial" w:ascii="Arial" w:hAnsi="Arial"/>
          <w:bCs/>
        </w:rPr>
        <w:t>UMOWA NR ………………………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 umieszczanie obiektów i urządzeń infrastruktury telekomunikacyj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 ……………… r. w Rzepinie, pomiędz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karbem Państwa – PGL LP Nadleśnictwem Rzepin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z siedzibą w Rzepinie, ul. Puszczy Rzepińskiej 11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P: 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dleśniczego –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Zwanym w dalszej części umowy </w:t>
      </w:r>
      <w:r>
        <w:rPr>
          <w:rFonts w:cs="Arial" w:ascii="Arial" w:hAnsi="Arial"/>
          <w:b/>
        </w:rPr>
        <w:t>„Udostępniającym”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e przez:</w:t>
      </w:r>
    </w:p>
    <w:p>
      <w:pPr>
        <w:pStyle w:val="Normal"/>
        <w:spacing w:lineRule="auto" w:line="360"/>
        <w:jc w:val="both"/>
        <w:rPr/>
      </w:pPr>
      <w:bookmarkStart w:id="0" w:name="_Hlk489348667"/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 xml:space="preserve">.. – ………………………… – działający na podstawie pełnomocnictwa nr …………………… z dnia ………….. r., </w:t>
      </w:r>
      <w:bookmarkEnd w:id="0"/>
      <w:r>
        <w:rPr>
          <w:rFonts w:cs="Arial" w:ascii="Arial" w:hAnsi="Arial"/>
        </w:rPr>
        <w:t xml:space="preserve">którego kopia stanowi załącznik </w:t>
        <w:br/>
        <w:t xml:space="preserve">nr 1 do niniejszej umowy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wanym  w dalszej części umowy „</w:t>
      </w:r>
      <w:r>
        <w:rPr>
          <w:rFonts w:cs="Arial" w:ascii="Arial" w:hAnsi="Arial"/>
          <w:b/>
          <w:bCs/>
        </w:rPr>
        <w:t>Operatorem”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hanging="1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</w:rPr>
        <w:t>Udostępniający</w:t>
      </w:r>
      <w:r>
        <w:rPr>
          <w:rFonts w:cs="Arial" w:ascii="Arial" w:hAnsi="Arial"/>
        </w:rPr>
        <w:t xml:space="preserve"> oświadcza, że na mocy prawa jest zarządcą własności Skarbu Państwa opisanej poniżej nieruchomości, oznaczonej w planie urządzania lasu sporządzonym wg stanu na dzień 01.01.201</w:t>
      </w:r>
      <w:r>
        <w:rPr/>
        <w:t>5 r. jako: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1134"/>
        <w:gridCol w:w="994"/>
        <w:gridCol w:w="968"/>
        <w:gridCol w:w="994"/>
        <w:gridCol w:w="994"/>
        <w:gridCol w:w="1674"/>
      </w:tblGrid>
      <w:tr>
        <w:trPr>
          <w:trHeight w:val="938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leś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min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ręb ewid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ka ewid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użytku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pow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wierzchnia do udost.  (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) </w:t>
            </w:r>
          </w:p>
        </w:tc>
      </w:tr>
      <w:tr>
        <w:trPr>
          <w:trHeight w:val="489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89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Akapitzlist"/>
        <w:numPr>
          <w:ilvl w:val="0"/>
          <w:numId w:val="6"/>
        </w:numPr>
        <w:spacing w:lineRule="auto" w:line="360" w:before="240" w:after="0"/>
        <w:ind w:left="284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 dziale III księgi wieczystej ………………………………….. </w:t>
      </w:r>
      <w:r>
        <w:rPr>
          <w:rFonts w:cs="Arial" w:ascii="Arial" w:hAnsi="Arial"/>
          <w:i/>
          <w:iCs/>
          <w:sz w:val="24"/>
          <w:szCs w:val="24"/>
        </w:rPr>
        <w:t xml:space="preserve">(informacja o obciążeniach i praw osób trzecich) </w:t>
      </w:r>
      <w:r>
        <w:rPr>
          <w:rFonts w:cs="Arial" w:ascii="Arial" w:hAnsi="Arial"/>
          <w:sz w:val="24"/>
          <w:szCs w:val="24"/>
        </w:rPr>
        <w:t>/ Nieruchomość jest wolna od jakichkolwiek obciążeń i praw osób trzecich.</w:t>
      </w:r>
    </w:p>
    <w:p>
      <w:pPr>
        <w:pStyle w:val="Akapitzlist"/>
        <w:numPr>
          <w:ilvl w:val="0"/>
          <w:numId w:val="6"/>
        </w:numPr>
        <w:spacing w:lineRule="auto" w:line="360" w:before="24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101"/>
          <w:sz w:val="24"/>
          <w:szCs w:val="24"/>
        </w:rPr>
        <w:t>Granice ww. gruntów oznaczono na załączonym do niniejszej umowy wyrysie z mapy gospodarczej Nadleśnictwa Rzepin w skali …………….., stanowiącym załącznik nr 2 do niniejszej umowy.</w:t>
      </w:r>
    </w:p>
    <w:p>
      <w:pPr>
        <w:pStyle w:val="Akapitzlist"/>
        <w:numPr>
          <w:ilvl w:val="0"/>
          <w:numId w:val="6"/>
        </w:numPr>
        <w:spacing w:lineRule="auto" w:line="360" w:before="24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101"/>
          <w:sz w:val="24"/>
          <w:szCs w:val="24"/>
        </w:rPr>
        <w:t>Wyżej wymienione grunty zostaną przekazane Operatorowi na podstawie protokołu zdawczo-odbiorczego stanowiącego załącznik nr 3 do umowy.</w:t>
      </w:r>
    </w:p>
    <w:p>
      <w:pPr>
        <w:pStyle w:val="Akapitzlist"/>
        <w:spacing w:lineRule="auto" w:line="360" w:before="240" w:after="0"/>
        <w:ind w:left="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dostępniający udostępnia, a Operator bierze do korzystania, na  podstawie protokołu zdawczo-odbiorczego, opisaną w § 1 nieruchomość – </w:t>
      </w:r>
      <w:r>
        <w:rPr>
          <w:rFonts w:cs="Arial" w:ascii="Arial" w:hAnsi="Arial"/>
          <w:bCs/>
        </w:rPr>
        <w:t xml:space="preserve">Umowa określa zasady zapewnienia Operatorowi przez Udostępniającego dostępu, o którym mowa w art. 33 ust. 3 Ustawy, do Nieruchomości, który będzie polegał na: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umieszczeniu na Nieruchomości obiektów i urządzeń Infrastruktury, które wraz z ich trasą przebiegu, lokalizacją, technologią wykonania i parametrami odpowiadającymi rzutowi poziomemu określone zostały w projekcie technicznym (dalej „Projekt” (Załącznik nr 4),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trzymaniu, eksploatacji, naprawy, konserwacji i usuwania awarii Infrastruktury,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ebudowie i remoncie Infrastruktury,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korzystaniu z energii elektrycznej, w celu wykonywania uprawnień opisanych w niniejszym ustępie, przy czym zasilanie urządzeń Infrastruktury Operator może zapewnić poprzez: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993" w:hanging="36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rzystanie istniejącego na Nieruchomości źródła energii elektrycznej po zamontowaniu oddzielnych urządzeń pomiarowych albo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ind w:left="993" w:hanging="36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wykonanie nowych przyłączy elektrycznych, które Operator będzie uprawniony i zobowiązany utrzymać, eksploatować, konserwować, naprawiać i remontować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Cs/>
        </w:rPr>
        <w:t xml:space="preserve">Warunkiem wykonywania uprawnień, o których mowa w § 2 ust. 1, jest zawarcie i przedstawienie Udostępniającemu przed rozpoczęciem prac, o których mowa w § 2 ust. 1, umowy ubezpieczenia odpowiedzialności cywilnej za szkody osobowe i rzeczowe z tytułu prowadzonej działalności gospodarczej, w tym wykonywanie uprawnień wskazanych w § 2 ust. 1, w całym okresie ich wykonywania, łącznie na sumę nie mniejszą niż …………………………… zł (słownie: ………..........…………) (dalej „Ubezpieczenie”)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erator zobowiązuje się każdorazowo na żądanie Udostępniającego, w terminie 3 dni roboczych od dnia zgłoszenia żądania, przedstawić Udostępniającemu dokument Ubezpieczeni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frastruktura będzie stanowić własność Operatora, a Udostępniającemu nie przysługują jakiekolwiek roszczenia wobec Operatora o przeniesienie własności Infrastruktury na Udostępn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mieszczenie na nieruchomości stanowiącą nieruchomość rolną lub leśną, w rozumieniu ustawy z dnia 3 lutego 1995 r. o ochronie gruntów rolnych i leśnych (t.j. Dz.U. z 2024 r. poz. 82) wymaga od Operatora wyłączania tych gruntów z produkcji rolnej lub leśnej, zgodnie z tą ustaw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Cs/>
        </w:rPr>
        <w:t>Działka ewid. nr ………….. znajduje się w zasięgu…………………………………………………..  (</w:t>
      </w:r>
      <w:r>
        <w:rPr>
          <w:rFonts w:cs="Arial" w:ascii="Arial" w:hAnsi="Arial"/>
          <w:bCs/>
          <w:i/>
          <w:iCs/>
        </w:rPr>
        <w:t>informacja o występowaniu form podlegającej ochronie oraz gatunków objętych ochronną prawną</w:t>
      </w:r>
      <w:r>
        <w:rPr>
          <w:rFonts w:cs="Arial" w:ascii="Arial" w:hAnsi="Arial"/>
          <w:bCs/>
        </w:rPr>
        <w:t xml:space="preserve">) 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perator ponosi pełną odpowiedzialność odszkodowawczą za wykorzystanie gruntu na cel niezgodny z przeznaczeniem gruntów oraz z tytułu naruszenia przepisów i zasad dotyczących budowy, remontu i eksploatacji linii telekomunikacyjnych. W razie poniesienia z tego tytułu jakiejkolwiek szkody przez Udostępniającego, Operator wyrówna powstałą szkodę w pełnej wysokośc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Korzystanie z udostępnionych gruntów leśnych, o których mowa w </w:t>
      </w:r>
      <w:r>
        <w:rPr>
          <w:rFonts w:cs="Arial" w:ascii="Arial" w:hAnsi="Arial"/>
          <w:bCs/>
        </w:rPr>
        <w:t>§</w:t>
      </w:r>
      <w:r>
        <w:rPr>
          <w:rFonts w:cs="Arial" w:ascii="Arial" w:hAnsi="Arial"/>
        </w:rPr>
        <w:t xml:space="preserve"> 1 ust. 1 niniejszej umowy winno odbywać się z zachowaniem celów i zadań gospodarki leśnej, określonych w szczególności przepisach ustawy z dnia 28 września 1991 r. o lasach (t.j. </w:t>
      </w:r>
      <w:r>
        <w:rPr>
          <w:rFonts w:cs="Arial" w:ascii="Arial" w:hAnsi="Arial"/>
          <w:bCs/>
        </w:rPr>
        <w:t>Dz. U. 2025 r. poz. 567)</w:t>
      </w:r>
      <w:r>
        <w:rPr>
          <w:rFonts w:cs="Arial" w:ascii="Arial" w:hAnsi="Arial"/>
        </w:rPr>
        <w:t>, bez prawa wycinania drzew i korzystania z pożytków naturalnych w postaci drewn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Użytkowanie gruntów leśnych nie może spowodować wyłączenia gruntów z produkcji leśnej w rozumieniu przepisów ustawy z dnia 3 lutego 1995r. o ochronie gruntów rolnych i leśnych (</w:t>
      </w:r>
      <w:r>
        <w:rPr>
          <w:rFonts w:cs="Arial" w:ascii="Arial" w:hAnsi="Arial"/>
          <w:bCs/>
        </w:rPr>
        <w:t>t.j. Dz. U. 2024 r. poz. 82</w:t>
      </w:r>
      <w:r>
        <w:rPr>
          <w:rFonts w:cs="Arial" w:ascii="Arial" w:hAnsi="Arial"/>
        </w:rPr>
        <w:t xml:space="preserve">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pacing w:val="-1"/>
          <w:w w:val="101"/>
        </w:rPr>
        <w:t xml:space="preserve">Operator oświadcza, że na udostępnionych gruntach będzie możliwe prowadzenie gospodarki leśnej bez ograniczeń wynikających z lokalizacji linii telekomunikacyjnej  </w:t>
      </w:r>
      <w:r>
        <w:rPr>
          <w:rFonts w:cs="Arial" w:ascii="Arial" w:hAnsi="Arial"/>
        </w:rPr>
        <w:t>oraz wszelkich innych czynności, do których zobowiązany jest Udostępniający, inne jednostki Lasów Państwowych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iedozwolone jest korzystanie z opisanych gruntów dla innych celów niż określone w umowie, oddawanie ich przez Operatora osobom trzecim w posiadanie samoistne lub zależne, o których mowa w ustawie z dn. 23 kwietnia 1964 r. Kodeks cywilny (t.j. Dz. U. z 2025 r., poz. 1071) lub korzystanie z nich w sposób naruszający przepisy o ochronie środowiska i ochronie przyrody. 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perator zobowiązuje się do uprzątnięcia naniesień na gruncie dokonanych przez siebie z chwilą rozwiązania lub wygaśnięcia umowy udostępnienia. W przypadku nie usunięcia przez Operatora naniesień do dnia rozwiązania albo wygaśnięcia umowy, Udostępniający ma prawo do usunięcia tych naniesień na koszt Operatora. </w:t>
      </w:r>
    </w:p>
    <w:p>
      <w:pPr>
        <w:pStyle w:val="Tekstpodstawowy2"/>
        <w:suppressAutoHyphens w:val="true"/>
        <w:spacing w:lineRule="auto" w:line="36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ind w:left="284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perator może przystąpić do prac, o których mowa w § 2 ust. 1 po: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36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azaniu Udostępniającemu wszelkich niezbędnych dla rozpoczęcia prac decyzji, dokumentów, opinii i zgód właściwych instytucji i organów, o ile obowiązek ich uzyskania przed rozpoczęciem tych prac wynika z przepisów prawa,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zgłoszeniu Udostępniającemu woli przystąpienia do prac z minimum 7-dniowym wyprzedzeniem, przy czym zgłoszenie powinno określać datę planowanych prac, ich zakres, lokalizację, a także wskazywać osobę odpowiedzialną za ich przeprowadzenie oraz numer kontaktowy do tej osoby. 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ind w:left="284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 przystąpieniem do prac, o których mowa § 2 ust. 1, Strony sporządzą protokół przekazania terenu budowy. 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ind w:left="284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o wykonaniu prac, o których mowa w § 2 ust. 1 , Strony zobowiązują się potwierdzić fakt oraz zakres wykonanych prac w protokole po zakończeniu prac (dalej „Protokół”). Operator przekaże Udostępniającemu, w terminie 30 dni roboczych od dnia zakończenia prac, opracowaną przez siebie dokumentację powykonawczą, która będzie stanowić załącznik do Protokołu.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ind w:left="284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do podpisania Protokołu nie dojdzie w ustalonym wcześniej terminie, Operator wystąpi do Udostępniającego listem poleconym za potwierdzeniem odbioru o akceptację Protokołu w terminie 5 dni roboczych od otrzymania go przez Udostępniającego. W przypadku braku odpowiedzi w wyznaczonym terminie Strony uznają, że Protokół został zaakceptowany bez zastrzeżeń.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ind w:left="284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wystąpienia awarii Infrastruktury Udostępniający zapewni Operatorowi, każdorazowy dostęp do Nieruchomości, w takim zakresie, w jakim jest to niezbędne do jej usunięcia.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ind w:left="284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fakcie wystąpienia awarii Infrastruktury Operator niezwłocznie po jej wykryciu poinformuje Udostępniającego telefonicznie, a w przypadku nieodebrania telefonu uczyni to za pośrednictwem korespondencji e-mail. Dane kontaktowe osób, które będą informowane o awariach określa Załącznik nr…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ind w:left="284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wykrycia awarii przez Udostępniającego jest on zobowiązany poinformować o tym fakcie Operatora.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5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Umowę niniejszą zawiera się na czas oznaczony / nieoznaczony od dnia  …........... r. / od dnia  …........... r. do dnia …………. 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9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Opłata za umieszczenie na nieruchomości obiektów i urządzeń infrastruktury telekomunikacyjnej ustala się na podstawie przeprowadzonych negocjacji cenowych w stosunku rocznym w wysokości ……….  </w:t>
      </w:r>
      <w:r>
        <w:rPr>
          <w:rFonts w:cs="Arial" w:ascii="Arial" w:hAnsi="Arial"/>
          <w:bCs/>
        </w:rPr>
        <w:t xml:space="preserve">zł </w:t>
      </w:r>
      <w:r>
        <w:rPr>
          <w:rFonts w:cs="Arial" w:ascii="Arial" w:hAnsi="Arial"/>
        </w:rPr>
        <w:t>netto z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udostępnionej nieruchomości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 opłaty za udostępnianie gruntu zostanie doliczony podatek VAT w obowiązującej wysok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erator zapłaci opłatę wraz z podatkiem VAT w terminie 14 dni od dnia wystawienia faktury przez Udostępniająceg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Termin wystawienia faktury ustala się do dnia 31 stycznia każdego roku za dany rok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roku rozpoczęcia prac termin wystawienia faktury ustala się do 14 dnia po zakończeniu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łatność dokonywana będzie przelewem na rachunek bankowy Udostępniającego wskazany na fakturz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Za spełnienie świadczenia przez Operatora strony uznają  datę wpływu środków na rachunek bankowy Udostępn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późnienia w dokonaniu opłaty, Operator obowiązany jest, bez dodatkowego wezwania, do uiszczenia należnej opłaty z ustawowymi odsetka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Operator zobowiązany jest do deklarowania i regulowania we własnym zakresie podatków i wszelkich ustawowych opłat mogących powstać w związku z używaniem przedmiotu udostępnienia, o którym mowa w 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 niniejszej umow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 przypadku, gdy obowiązek zapłaty podatku został nałożony na jednostki PGL LP, opłata za udostępnienie nieruchomości zostanie powiększony o kwotę zapłaconego zobowiązania podatkowego lub innych opłat mogących powstać w związku z używaniem przedmiotu udostępnienia przez Operatora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 przypadku opóźnienia w zapłacie należności, Operator będzie zobowiązany (obok odsetek, o których mowa w ust. 8 do zapłaty Udostępniającemu bez konieczności wzywania, zapłacić z tytułu rekompensaty za koszty odzyskiwania należności, równowartość kwoty 40 euro przeliczonych na złote według średniego kursu euro ogłoszonego przez Narodowy Bank Polski ostatniego dnia roboczego miesiąca poprzedzającego miesiąc, w którym świadczenie pieniężne stało się wymagalne zgodnie z art. 10 ustawy o przeciwdziałaniu nadmiernym opóźnieniom w transakcjach handlowych (t. j. Dz. U. z 2023 r. poz. 1790).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 xml:space="preserve">Operator jest zobowiązany zapewnić bezpieczeństwo pożarowe na udostępnionym terenie zgodnie z przepisami ustawy z dnia 24 sierpnia 1991 r. o ochronie przeciwpożarowej (t. j. Dz. U. z 2025 r. poz. 188 ) oraz rozporządzenia Ministra Spraw Wewnętrznych i Administracji z dnia 7 czerwca 2010r. w sprawie ochrony przeciwpożarowej budynków, innych obiektów budowlanych i terenów (Dz.U. z 2023 r.,poz. 822 ze zm.) oraz innych obowiązujących przepisów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erator obowiązany jest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trzymywać ład i porządek na udostępnionym tere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zagospodarować i użytkować udostępnione grunty leśne oraz teren bezpośrednio do nich przyległy w sposób zapewniający maksymalną ochronę otaczających drzewostanów i gruntów leśnych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osować się do poleceń i zarządzeń porządkowych Służby Leśnej, wydanych w granicach obowiązujących przepisów.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ający zastrzega sobie prawo przeprowadzania okresowych kontroli przedmiotu udostępnienia przy współudziale przedstawicieli Operatora (jak również pod nieobecność Operatora) celem określenia prawidłowości i zgodności z umową zagospodarowania oraz użytkowania udostępnionej nieruchomośc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uppressAutoHyphens w:val="true"/>
        <w:spacing w:lineRule="auto" w:line="360"/>
        <w:ind w:left="284" w:hanging="360"/>
        <w:jc w:val="both"/>
        <w:rPr/>
      </w:pPr>
      <w:r>
        <w:rPr>
          <w:rFonts w:cs="Arial" w:ascii="Arial" w:hAnsi="Arial"/>
        </w:rPr>
        <w:t>Każda ze Stron może rozwiązać Umowę za pisemnym wypowiedzeniem z zachowaniem 6-miesięcznego okresu wypowiedzenia, przy czym Nadleśniczy może to zrobić tylko w następujących przypadkach, gdy: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erator korzysta z Nieruchomości leśnej niezgodnie z jej przeznaczeniem i Umową, 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or nie wykonuje od co najmniej 30 dni zobowiązań wynikających z Umowy, pomimo wyznaczenia przez Nadleśniczego ostatecznego terminu,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perator wykonuje uprawnienia określone w Umowie w sposób sprzeczny z przepisami prawa, w szczególności bez niezbędnych decyzji, opinii i zgód właściwych instytucji i organów.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or, poinformowany o zmianie wysokości stawki opłaty za zajęcie 1 m2 Nieruchomości leśnej stanowiącej podstawę wyliczenia Opłaty, nie wyrazi zgody na zmianę jej wysokości w terminie 30 dni od dnia wezwania do wyrażenia takiej zgody.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or dopuszcza się zwłoki z zapłatą opłaty, mimo drugiego wezwania do zapłaty,</w:t>
      </w:r>
    </w:p>
    <w:p>
      <w:pPr>
        <w:pStyle w:val="Akapitzlist"/>
        <w:numPr>
          <w:ilvl w:val="0"/>
          <w:numId w:val="15"/>
        </w:numPr>
        <w:tabs>
          <w:tab w:val="clear" w:pos="708"/>
        </w:tabs>
        <w:suppressAutoHyphens w:val="tru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szczególnych przypadkach Operator może rozwiązać Umowę za uprzednim  30-dniowym wypowiedzeniem ze skutkiem na koniec miesiąca kalendarzowego tj. gdy: </w:t>
      </w:r>
    </w:p>
    <w:p>
      <w:pPr>
        <w:pStyle w:val="Akapitzlist"/>
        <w:numPr>
          <w:ilvl w:val="0"/>
          <w:numId w:val="14"/>
        </w:numPr>
        <w:suppressAutoHyphens w:val="true"/>
        <w:spacing w:lineRule="auto" w:line="360" w:before="0" w:after="0"/>
        <w:ind w:left="567" w:hanging="28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na nieruchomości leśnej lub jej sąsiedztwie nastąpiła zmiana, która będzie miała istotny, niekorzystny wpływ na działanie obiektów i urządzeń infrastruktury telekomunikacyjnej umieszczonej przez Operatora zgodnie z postanowieniami Umowy, </w:t>
      </w:r>
    </w:p>
    <w:p>
      <w:pPr>
        <w:pStyle w:val="Akapitzlist"/>
        <w:numPr>
          <w:ilvl w:val="0"/>
          <w:numId w:val="14"/>
        </w:numPr>
        <w:suppressAutoHyphens w:val="true"/>
        <w:spacing w:lineRule="auto" w:line="360" w:before="0" w:after="0"/>
        <w:ind w:left="567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istniały okoliczności faktyczne lub prawne uniemożliwiające korzystanie przez Operatora z Nieruchomości leśnej w sposób wskazany w Umowie, takie jak nieotrzymanie lub cofnięcie wymaganych prawem pozwoleń organów administracji publicznej dla obiektów i urządzeń infrastruktury telekomunikacyjnej.</w:t>
      </w:r>
    </w:p>
    <w:p>
      <w:pPr>
        <w:pStyle w:val="Akapitzlist"/>
        <w:numPr>
          <w:ilvl w:val="0"/>
          <w:numId w:val="15"/>
        </w:numPr>
        <w:tabs>
          <w:tab w:val="clear" w:pos="708"/>
        </w:tabs>
        <w:suppressAutoHyphens w:val="true"/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arunkiem złożenia wypowiedzenia przez Nadleśniczego jest wystąpienie przez niego do Operatora z wezwaniem do zaprzestania naruszeń uzasadniających rozwiązanie Umowy w terminie 30 dni od dnia otrzymania wezwania oraz bezskuteczny upływ tego terminu.</w:t>
      </w:r>
    </w:p>
    <w:p>
      <w:pPr>
        <w:pStyle w:val="Akapitzlist"/>
        <w:numPr>
          <w:ilvl w:val="0"/>
          <w:numId w:val="15"/>
        </w:numPr>
        <w:tabs>
          <w:tab w:val="clear" w:pos="708"/>
        </w:tabs>
        <w:suppressAutoHyphens w:val="tru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powiedzenia Umowy przez Nadleśniczego wymaga wskazania przyczyny oraz uzasadnienia.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 przypadku rozwiązania umowy na zasadach przewidzianych w niniejszym paragrafie Udostępniający nie ponosi odpowiedzialności za szkodę jaką poniósł Operator w związku z dokonaniem nakładów – inwestycji na przedmiot udostępnienia, jak również w zakresie utraconych przez niego w wyniku rozwiązania umowy korzyści, oraz nie jest zobligowany do zwrotu poczynionych przez Operatora na przedmiot udostępnienia nakładów koniecznych i użytecznych.</w:t>
      </w:r>
    </w:p>
    <w:p>
      <w:pPr>
        <w:pStyle w:val="Akapitzlist"/>
        <w:suppressAutoHyphens w:val="true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terminie 6 miesięcy od dnia rozwiązania lub wygaśnięcia Umowy Operator zobowiązany jest zwrócić Udostępniającemu protokolarnie przedmiot umowy, po uprzednim usunięciu na własny koszt naniesień, w stanie niepogorszonym ponad normalne zużycie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Jeżeli Operator nie usunie naniesień do czasu protokolarnego zwrotu nieruchomości wówczas Udostępniający ma prawo do ich usunięcia na koszt Operatora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 czas od wygaśnięcia lub rozwiązania umowy do chwili protokolarnego przekazania gruntu nie dłużej niż terminie 6 miesięcy Udostępniający nalicza opłatę określoną w  § 5 ust.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Za bezumowne korzystanie z przedmiotu udostępnienia po upływie 6 miesięcy do daty rozwiązaniu lub wygaśnięcia umowy, Udostępniający ma prawo naliczyć i pobierać opłatę w wysokości dwukrotnie powiększonej w stosunku do ustalonej w §5 ust. 1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perator obowiązany będzie pokryć szkody powstałe z jego winy na udostępnionej nieruchomości w okresie trw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szacowanie szkód dokonane będzie wspólnie, protokolarnie, a gdyby Operator uchylił się od spisania protokołu ustalającego szkody, Udostępniający uprawniony będzie dochodzić od Operatora pokrycia szkód na podstawie jednostronnego protokołu sporządzonego przez sieb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Operator ponosi także wszelką odpowiedzialność za wykorzystanie gruntu na cel niezgodny z przeznaczeniem oraz tytułu naruszenia przepisów i zasad dotyczących budowy, remontu i eksploatacji urządzeń telekomunikacyjnych. W razie poniesienia z tego tytułu jakiejkolwiek szkody przez Udostępniającego, Operator wyrówna tą szkodę w pełnej wysokości.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2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Udostępniający nie ponosi odpowiedzialności za szkody powstałe w infrastrukturze Operatora wskutek zdarzeń naturalnych i wypadków niezawinionych przez Udostępniającego, np. powstałe na skutek pożaru lasu, wiatrołomów i wywrotów drzew, jak również szkodliwego działania fauny i flory leśnej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ający nie zwraca jakichkolwiek kosztów poniesionych przez Operatora w związku z korzystaniem z gruntów, oraz z prowadzeniem działalności gospodarczej.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3022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ający oraz Operator zobowiązują się do zachowania w tajemnicy wszelkich informacji dotyczących przedmiotu niniejszej umowy, tzn. – prawnych, finansowych, technologicznych i techniczny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3022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Powyższe ustalenie nie dotyczy jednostek organizacyjnych Udostępniającego tzn. Państwowego Gospodarstwa Leśnego – Lasy Państwowe.</w:t>
      </w:r>
    </w:p>
    <w:p>
      <w:pPr>
        <w:pStyle w:val="Normal"/>
        <w:tabs>
          <w:tab w:val="clear" w:pos="708"/>
          <w:tab w:val="left" w:pos="3022" w:leader="none"/>
        </w:tabs>
        <w:suppressAutoHyphens w:val="true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4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żda zmiana postanowień niniejszej umowy wymaga formy pisemnej w postaci aneksu, pod rygorem nieważnośc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W sprawach nieuregulowanych postanowieniami niniejszej umowy zastosowanie mają w szczególności przepisy Kodeksu cywilnego, ustawy o wspieraniu rozwoju usług i sieci telekomunikacyjnych, ustawy o lasach oraz wszelkie przepisy wewnętrzne Nadleśnictwa Rzepi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Strony zmierzać będą do polubownego rozwiązania wszelkich sporów mogących wyniknąć w związku z wykonaniem niniejszej umowy lub jej interpreta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 ile polubowne rozwiązanie sporu nie powiedzie się, spór podlegać będzie rozstrzygnięciu przez właściwy rzeczowo i miejscowo Sąd dla miejsca położenia udostępnionej nieruchom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mowa niniejsza została sporządzona w 2 jednobrzmiących egzemplarzach, po 1 egzemplarzu dla każdej ze stron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łączniki: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276" w:before="0" w:after="0"/>
        <w:ind w:left="0" w:hanging="43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oważnienie nr ………………………. z dnia ………………r. 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276" w:before="0" w:after="0"/>
        <w:ind w:left="0" w:hanging="43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pa ewidencyjno - gospodarcza w skali …………….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276" w:before="0" w:after="0"/>
        <w:ind w:left="284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ół zdawczo-odbiorczy (czas budowy i eksploatacji)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276" w:before="0" w:after="0"/>
        <w:ind w:left="284" w:hanging="0"/>
        <w:contextualSpacing/>
        <w:rPr/>
      </w:pPr>
      <w:r>
        <w:rPr>
          <w:rFonts w:cs="Arial" w:ascii="Arial" w:hAnsi="Arial"/>
          <w:sz w:val="24"/>
          <w:szCs w:val="24"/>
        </w:rPr>
        <w:t>Projekt techniczny</w:t>
      </w:r>
    </w:p>
    <w:p>
      <w:pPr>
        <w:pStyle w:val="Akapitzlist"/>
        <w:numPr>
          <w:ilvl w:val="1"/>
          <w:numId w:val="2"/>
        </w:numPr>
        <w:suppressAutoHyphens w:val="true"/>
        <w:spacing w:lineRule="auto" w:line="276" w:before="0" w:after="0"/>
        <w:ind w:left="284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kontaktowe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11" w:firstLine="153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Udostępniający:                                                                     Operator:</w:t>
      </w:r>
    </w:p>
    <w:p>
      <w:pPr>
        <w:pStyle w:val="Normal"/>
        <w:spacing w:lineRule="auto" w:line="360"/>
        <w:ind w:left="-11" w:firstLine="15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-11" w:firstLine="153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color w:val="2C2F45"/>
        </w:rPr>
      </w:pPr>
      <w:r>
        <w:rPr>
          <w:rFonts w:cs="Arial" w:ascii="Arial" w:hAnsi="Arial"/>
          <w:color w:val="2C2F45"/>
        </w:rPr>
      </w:r>
    </w:p>
    <w:p>
      <w:pPr>
        <w:pStyle w:val="Normal"/>
        <w:rPr>
          <w:color w:val="2C2F45"/>
        </w:rPr>
      </w:pPr>
      <w:r>
        <w:rPr>
          <w:color w:val="2C2F45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8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7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4:54:00Z</dcterms:created>
  <dc:creator>Robert</dc:creator>
  <dc:description/>
  <cp:keywords/>
  <dc:language>en-US</dc:language>
  <cp:lastModifiedBy>Jolanta Gaczyńska - RDLP Szczecin</cp:lastModifiedBy>
  <cp:lastPrinted>2025-09-17T11:31:00Z</cp:lastPrinted>
  <dcterms:modified xsi:type="dcterms:W3CDTF">2025-09-22T04:54:00Z</dcterms:modified>
  <cp:revision>2</cp:revision>
  <dc:subject/>
  <dc:title/>
</cp:coreProperties>
</file>